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80"/>
        <w:ind w:firstLine="360"/>
        <w:jc w:val="center"/>
        <w:rPr/>
      </w:pPr>
      <w:r>
        <w:rPr/>
        <w:t xml:space="preserve">Stalingrad The Campaign Designer </w:t>
      </w:r>
    </w:p>
    <w:p>
      <w:pPr>
        <w:pStyle w:val="Heading1"/>
        <w:ind w:firstLine="360"/>
        <w:jc w:val="center"/>
        <w:rPr/>
      </w:pPr>
      <w:r>
        <w:rPr/>
        <w:t>Notes - General</w:t>
      </w:r>
    </w:p>
    <w:p>
      <w:pPr>
        <w:pStyle w:val="Normal"/>
        <w:spacing w:lineRule="atLeast" w:line="400" w:before="80" w:after="80"/>
        <w:ind w:firstLine="360"/>
        <w:rPr/>
      </w:pPr>
      <w:r>
        <w:rPr/>
      </w:r>
    </w:p>
    <w:p>
      <w:pPr>
        <w:pStyle w:val="Normal"/>
        <w:spacing w:lineRule="atLeast" w:line="400" w:before="80" w:after="80"/>
        <w:ind w:firstLine="360"/>
        <w:rPr/>
      </w:pPr>
      <w:r>
        <w:rPr/>
        <w:t xml:space="preserve">This campaign is the first of a series of historical or more correctly semi-historical campaigns I have designed for PG2.  This is a new kind of campaigns quite different from the classical SSI campaigns and most custom-made found around.  </w:t>
      </w:r>
    </w:p>
    <w:p>
      <w:pPr>
        <w:pStyle w:val="Normal"/>
        <w:spacing w:lineRule="atLeast" w:line="400" w:before="80" w:after="80"/>
        <w:ind w:firstLine="360"/>
        <w:rPr/>
      </w:pPr>
      <w:r>
        <w:rPr/>
        <w:t>The idea is to reproduce at least more or less accurately the real conditions of the operations.  Therefore, these campaigns involve realistic order of battles, terrain, dates, etc.  Our game is not well suited for this kind of campaigns, but acceptable results can be obtained by following the rules shown below,</w:t>
      </w:r>
    </w:p>
    <w:p>
      <w:pPr>
        <w:pStyle w:val="Normal"/>
        <w:spacing w:lineRule="atLeast" w:line="400" w:before="80" w:after="80"/>
        <w:ind w:firstLine="360"/>
        <w:rPr/>
      </w:pPr>
      <w:r>
        <w:rPr/>
        <w:tab/>
        <w:t xml:space="preserve">1).  The core army has to be small.  </w:t>
      </w:r>
    </w:p>
    <w:p>
      <w:pPr>
        <w:pStyle w:val="Normal"/>
        <w:spacing w:lineRule="atLeast" w:line="400" w:before="80" w:after="80"/>
        <w:ind w:firstLine="360"/>
        <w:rPr/>
      </w:pPr>
      <w:r>
        <w:rPr/>
        <w:tab/>
        <w:t xml:space="preserve">2).  The prestige allotment is small.  </w:t>
      </w:r>
    </w:p>
    <w:p>
      <w:pPr>
        <w:pStyle w:val="Normal"/>
        <w:spacing w:lineRule="atLeast" w:line="400" w:before="80" w:after="80"/>
        <w:ind w:firstLine="360"/>
        <w:rPr/>
      </w:pPr>
      <w:r>
        <w:rPr/>
        <w:tab/>
        <w:t xml:space="preserve">3).  The prestige is tightly controlled scenario after scenario.  </w:t>
      </w:r>
    </w:p>
    <w:p>
      <w:pPr>
        <w:pStyle w:val="Normal"/>
        <w:spacing w:lineRule="atLeast" w:line="400" w:before="80" w:after="80"/>
        <w:ind w:firstLine="360"/>
        <w:rPr/>
      </w:pPr>
      <w:r>
        <w:rPr/>
        <w:tab/>
        <w:t xml:space="preserve">4).  The number of units should be bounded, sometimes involving limited deployment.  </w:t>
      </w:r>
    </w:p>
    <w:p>
      <w:pPr>
        <w:pStyle w:val="Normal"/>
        <w:spacing w:lineRule="atLeast" w:line="400" w:before="80" w:after="80"/>
        <w:ind w:firstLine="360"/>
        <w:rPr/>
      </w:pPr>
      <w:r>
        <w:rPr/>
        <w:t>The previous rules are motivated by the need to control tightly the growth of the player’s army.  Some people may not like this kind of campaigns, but if you want to play/design them you should followed them.</w:t>
      </w:r>
    </w:p>
    <w:p>
      <w:pPr>
        <w:pStyle w:val="Normal"/>
        <w:spacing w:lineRule="atLeast" w:line="400" w:before="80" w:after="80"/>
        <w:ind w:firstLine="360"/>
        <w:rPr/>
      </w:pPr>
      <w:r>
        <w:rPr/>
        <w:t xml:space="preserve">This campaign particularly tries to depict the titanic series of engagements that defined the battle for the city of Stalingrad.  In the campaign information notes you will find a good historical description including a close reference to the actual scenarios to be played.  These notes involve mostly playing strategies and tips.  Later on I will write detailed instructions scenario after scenario.  </w:t>
      </w:r>
    </w:p>
    <w:p>
      <w:pPr>
        <w:pStyle w:val="Normal"/>
        <w:spacing w:lineRule="atLeast" w:line="400" w:before="80" w:after="80"/>
        <w:ind w:firstLine="360"/>
        <w:rPr/>
      </w:pPr>
      <w:r>
        <w:rPr/>
        <w:t xml:space="preserve">The campaign is tough, but doable.  You have to be prepared to fight every scenario from beginning to end.  Every scenario has been designed to last in a range V-TV of turns.  A few brilliant victories are definitely possible, but they are rare indeed.  The AI strength is also well distributed both, in time and space.  Do not expect easy breaks as you have in some campaigns.  Even after breaking the enemy line the AI is in condition of putting a good resistance.  The AI consistently will get reinforcements too.  Always maintain the order in your troops.  The hard units up front followed by AT and arty units, whenever possible protected by AD units and/or planes.  You should use your recon units to determine the AI positions.  You will face some of the most elaborate defenses you will ever find in a campaign.  You will also face some of the strongest attacks you will ever face.  The AI units have been placed in such a way that they will give you quite a fight.  Observation posts are used for the AI in practically every scenario.  The AI cannot see your whole position, but it can take a good look at the important parts of it.  Beware you will never be sure if it can see you or not.  </w:t>
      </w:r>
    </w:p>
    <w:p>
      <w:pPr>
        <w:pStyle w:val="Normal"/>
        <w:spacing w:lineRule="atLeast" w:line="400" w:before="80" w:after="80"/>
        <w:ind w:firstLine="360"/>
        <w:rPr/>
      </w:pPr>
      <w:r>
        <w:rPr/>
        <w:t xml:space="preserve">In attacking strongly entrenched enemies you can follow a standard procedure.  Recon the enemy position looking for weak points and especially the position of the guns.  Target the weak links with your own artillery and follow up with your tanks and AT units attacking through the hole.  If the enemy position is too strong for this tactic you should target the enemy guns, one by one until you can remove them and attack with the infantry.  In city scenarios it is good to get into the city as soon as possible, once your infantry units are inside all the terrain advantages also apply to them.  It is advisable to move them under cover of artillery though.  The worst danger for an infantry unit in favorable terrain is another infantry unit.  Never forget it.  Do not put armored units inside city, mountain or forest hexes without good artillery support either.  All these effects are amplified due to the Efile used.  The infantry is about 25% stronger than the corresponding SSI unit.  The four main stats of all main powers infantry units have higher values.  Therefore, your infantry can inflict and taken more damage than you can expect.  The presence of AT arty guns is also another important difference with respect to other Efiles.  These guns will always fire in support as a normal gun, but they have very HA values.  Check carefully the odds before attacking a position.  They should be destroyed first by other artillery and infantry attack.  </w:t>
      </w:r>
    </w:p>
    <w:p>
      <w:pPr>
        <w:pStyle w:val="Normal"/>
        <w:spacing w:lineRule="atLeast" w:line="400" w:before="80" w:after="80"/>
        <w:ind w:firstLine="360"/>
        <w:rPr/>
      </w:pPr>
      <w:r>
        <w:rPr/>
        <w:t xml:space="preserve">A very important issue to be decided before playing a scenario is the general strategy to be adopted.  In this campaign you have two main kinds of scenarios, normal attacking scenarios and defense scenarios.  In the former you have to define a strategy based on what has been discussed before.  Terrain is the main consideration here.  The victory hexes are on city terrain mostly or not, mountain, etc.  You should also consider if there are VHs far away to use paratroopers to get at least one.  In the case of far away VHs behind a river you should consider to cross the river behind enemy lines with a strong group and attack directly from behind the far away VH.  Look carefully for crossing points in the map.  </w:t>
      </w:r>
    </w:p>
    <w:p>
      <w:pPr>
        <w:pStyle w:val="Normal"/>
        <w:spacing w:lineRule="atLeast" w:line="400" w:before="80" w:after="80"/>
        <w:ind w:firstLine="360"/>
        <w:rPr/>
      </w:pPr>
      <w:r>
        <w:rPr/>
        <w:t xml:space="preserve">In the defense scenarios you are going to be hit harder than you can imagine.  Normally the best strategy is to retreat to some area where due to terrain, river, mountain, etc.; you can set a good defense line.  Wear down the enemy here and then counterattack to recover the lost VHs and to take the AI ones.  In several scenarios you will be even under artillery fire in your initial positions, therefore, resistance is doubtful there.  You are provided with ample number of auxiliary units take good care of them also you will need them.  You will never have enough force to simply overpower the AI.  You will have to use strategy to achieve victory.  Time and time again I am surprised playing these scenarios.  I think that I should win easily due to my strong army, but them I got surprised by an AI counterattack.  If this happens to me you can figure out what can happen to the unsuspecting.  </w:t>
      </w:r>
    </w:p>
    <w:p>
      <w:pPr>
        <w:pStyle w:val="Normal"/>
        <w:spacing w:lineRule="atLeast" w:line="400" w:before="80" w:after="80"/>
        <w:ind w:firstLine="360"/>
        <w:rPr/>
      </w:pPr>
      <w:r>
        <w:rPr/>
        <w:t xml:space="preserve">I really like this campaign and I had a lot of fun designed it.  I hope you have as much fun playing it.  I would also appreciate your comments/suggestions.  </w:t>
      </w:r>
    </w:p>
    <w:p>
      <w:pPr>
        <w:pStyle w:val="Normal"/>
        <w:spacing w:lineRule="atLeast" w:line="400" w:before="80" w:after="80"/>
        <w:ind w:firstLine="360"/>
        <w:rPr/>
      </w:pPr>
      <w:r>
        <w:rPr/>
      </w:r>
    </w:p>
    <w:p>
      <w:pPr>
        <w:pStyle w:val="Normal"/>
        <w:spacing w:lineRule="atLeast" w:line="400" w:before="80" w:after="80"/>
        <w:ind w:firstLine="360"/>
        <w:rPr/>
      </w:pPr>
      <w:r>
        <w:rPr/>
      </w:r>
    </w:p>
    <w:p>
      <w:pPr>
        <w:pStyle w:val="Normal"/>
        <w:spacing w:lineRule="atLeast" w:line="400" w:before="80" w:after="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400" w:before="80" w:after="80"/>
      <w:ind w:firstLine="36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21:07:00Z</dcterms:created>
  <dc:creator>Jorge Federico Gabitto</dc:creator>
  <dc:description/>
  <dc:language>en-US</dc:language>
  <cp:lastModifiedBy>Jorge Federico Gabitto</cp:lastModifiedBy>
  <dcterms:modified xsi:type="dcterms:W3CDTF">2002-06-22T22:23:00Z</dcterms:modified>
  <cp:revision>1</cp:revision>
  <dc:subject/>
  <dc:title>Stalingrad The Campaign Designer </dc:title>
</cp:coreProperties>
</file>